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b/>
          <w:i/>
        </w:rPr>
        <w:t>@</w:t>
      </w:r>
      <w:r>
        <w:rPr>
          <w:rFonts w:cs="Tahoma"/>
          <w:b/>
        </w:rPr>
        <w:t>FIONA SMIT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DATA TYPE: RETROSPECTIV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LANGUAGE: ENGLIS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COUNTRY: FRANC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@PARTICIPANTS: S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SETTING: PRIVAT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TIME: LATE</w:t>
      </w:r>
    </w:p>
    <w:p>
      <w:pPr>
        <w:pStyle w:val="Normal"/>
        <w:rPr>
          <w:b/>
          <w:b/>
          <w:i/>
          <w:i/>
        </w:rPr>
      </w:pPr>
      <w:r>
        <w:rPr>
          <w:rFonts w:cs="Tahoma"/>
          <w:b/>
        </w:rPr>
        <w:t>@SCHOOL: SECONDAR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metabl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My timetable was ready in the second week although for the first two weeks I observed classes, just to familiarise myself with the classes and the language.  I have all of the classes from the </w:t>
      </w:r>
      <w:r>
        <w:rPr>
          <w:i/>
        </w:rPr>
        <w:t>4/3ième</w:t>
      </w:r>
      <w:r>
        <w:rPr/>
        <w:t xml:space="preserve"> up until the </w:t>
      </w:r>
      <w:r>
        <w:rPr>
          <w:i/>
        </w:rPr>
        <w:t>Terminale</w:t>
      </w:r>
      <w:r>
        <w:rPr/>
        <w:t xml:space="preserve"> (and some BTS).  The last few weeks I have been replacing an English teacher in the </w:t>
      </w:r>
      <w:r>
        <w:rPr>
          <w:i/>
        </w:rPr>
        <w:t>collège</w:t>
      </w:r>
      <w:r>
        <w:rPr/>
        <w:t xml:space="preserve"> who has been off for three months.  My timetable is very busy and changes every we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amin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 am responsible for the preparation of the BAC and so often we will spend time working on a set text and oral practice.  This adds to the general English class.  It is an extra hour for them to work on their knowledge of English liter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ngua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 feel that I am able to speak English with the older classes at an almost ‘normal’ level; their English has improved a lot and they find it easier to understand native speakers.  However, with the younger classes, I do often speak French, to explain a task for example, or when they have a problem. This works just as well since it helps them to understand what is expected of t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fid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y confidence has really increased since I first began teaching; my students are enthusiastic and responsive as regards to my lesson.  The teachers are appreciative and respect me.  This really made me feel at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eel that I gave the right impression of myself in this recording.  However, the recording was taken at the beginning of my </w:t>
      </w:r>
      <w:r>
        <w:rPr>
          <w:i/>
        </w:rPr>
        <w:t>séjour</w:t>
      </w:r>
      <w:r>
        <w:rPr/>
        <w:t xml:space="preserve"> and so I was still getting to know my </w:t>
      </w:r>
      <w:r>
        <w:rPr>
          <w:i/>
        </w:rPr>
        <w:t>responsable</w:t>
      </w:r>
      <w:r>
        <w:rPr/>
        <w:t>.  I do feel that the recording was as natural and relaxed as could have been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relationship with my </w:t>
      </w:r>
      <w:r>
        <w:rPr>
          <w:i/>
        </w:rPr>
        <w:t>responsable</w:t>
      </w:r>
      <w:r>
        <w:rPr/>
        <w:t xml:space="preserve"> has gone from strength to strength and I really believe that I am seen as a respected member of staff.  Our relationship is a personal one and she is extremely helpful.  I am lucky enough to be able to spend the weekend with several different teachers and so I now feel that there are several people whom I can relate to and confide in wherever a problem may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eel that my </w:t>
      </w:r>
      <w:r>
        <w:rPr>
          <w:i/>
        </w:rPr>
        <w:t>témoignage</w:t>
      </w:r>
      <w:r>
        <w:rPr/>
        <w:t xml:space="preserve"> only shows the beginning of our relationship because of the date.  I feel perhaps a second recording would be beneficial so that a clearer understanding can be gath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told that I have really adapted in to the ‘French way of life’ and that I have made an impression on both staff and students.  I have a positive relationship with my </w:t>
      </w:r>
      <w:r>
        <w:rPr>
          <w:i/>
        </w:rPr>
        <w:t>responsable</w:t>
      </w:r>
      <w:r>
        <w:rPr/>
        <w:t xml:space="preserve">.  I feel that positive feedback is essential in a </w:t>
      </w:r>
      <w:r>
        <w:rPr>
          <w:i/>
        </w:rPr>
        <w:t>séjour l</w:t>
      </w:r>
      <w:r>
        <w:rPr/>
        <w:t>ike this as it give us confidence that we need when starting teaching in a foreign country.  Even if the comments that are given are not always 100% correct!  It still give us the confidence we need to progress on a personal and professional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students who have specifically asked me for an extra hour aweek tuition.  This enables me to interact a lot more on a personal level with them whilst at the same time being able to help them with their homework etc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0:42:00Z</dcterms:created>
  <dc:creator>Faculty of Social Sciences</dc:creator>
  <dc:description/>
  <dc:language>en-US</dc:language>
  <cp:lastModifiedBy>Julia Harrison</cp:lastModifiedBy>
  <dcterms:modified xsi:type="dcterms:W3CDTF">2005-12-19T20:42:00Z</dcterms:modified>
  <cp:revision>2</cp:revision>
  <dc:subject/>
  <dc:title>RETROSPECTIVE</dc:title>
</cp:coreProperties>
</file>